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Tutorial de Turbo Pascal 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1- Tipos de Variávei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2- Unit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3- Comandos Básico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- Estruturas Condicionais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1 If.. Then.. Else </w:t>
      </w:r>
    </w:p>
    <w:p>
      <w:pPr>
        <w:pStyle w:val="Textosimples"/>
        <w:rPr/>
      </w:pPr>
      <w:r>
        <w:rPr>
          <w:rFonts w:eastAsia="MS Mincho;ＭＳ 明朝"/>
        </w:rPr>
        <w:t>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2 CASE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- Estruturas de Repetição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1 For </w:t>
      </w:r>
    </w:p>
    <w:p>
      <w:pPr>
        <w:pStyle w:val="Textosimples"/>
        <w:rPr/>
      </w:pPr>
      <w:r>
        <w:rPr>
          <w:rFonts w:eastAsia="MS Mincho;ＭＳ 明朝"/>
        </w:rPr>
        <w:t>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2 While </w:t>
      </w:r>
    </w:p>
    <w:p>
      <w:pPr>
        <w:pStyle w:val="Textosimples"/>
        <w:rPr/>
      </w:pPr>
      <w:r>
        <w:rPr>
          <w:rFonts w:eastAsia="MS Mincho;ＭＳ 明朝"/>
        </w:rPr>
        <w:t>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3 Repeat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6- Manipulação de String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7- Functions e Procedure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8- Arquivos e Registro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- Todo programa começa com a declaração PROGRAM seguido de um nome do program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- Após deve-se declarar as unidade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- Declarar as variávei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- O algorítmo em si começa com BEGIN e termina com END. (não esqueça do ponto no end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- Todas as instruções terminam com ; 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rogram example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ses crt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Var x : integer; </w:t>
      </w:r>
    </w:p>
    <w:p>
      <w:pPr>
        <w:pStyle w:val="Textosimples"/>
        <w:rPr/>
      </w:pPr>
      <w:r>
        <w:rPr>
          <w:rFonts w:eastAsia="MS Mincho;ＭＳ 明朝"/>
        </w:rPr>
        <w:t>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y : real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{Aqui vai o algorítmo}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1 - Tipos de VARIÁVEI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Boolean : ocupa 1 byte, só pode ter os valores True ou False (Verdadeiro ou Falso)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Real : ocupa 6 bytes, seus valores vão de 1E-38 até 1E+38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Integer : ocupa 2 bytes, seus valores vão de -32768 até 32767, do tipo inteiro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Word : ocupa 2 bytes, inteiro de 0 a 65535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Longint : ocupa 4 bytes, valores inteiros de -2147483648 a 2147483647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Shortint : inteiros de -128 a 127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Byte : ocupa 1 byte, tipo inteiro de 0 a 255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Char : ocupa 1 byte, tipo alfanumérico, seu conteúdo é qualquer valor da tabela ASCii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String : ocupa de 2 a 256 bytes, cadeia de caracteres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s próximas variáveis são só para o Turbo Pascal 5 ou superior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Single : tipo real com 7 digitos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Double : tipo real com 15 digitos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Extended : tipo real com 19 digitos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Comp : inteiros de -10E18 até 10E18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Obs: A atribuição de um valor a uma variavel é com :=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Soma:=(1+2+3+4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2- UNIT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As units são rotinas separadas do programa principal. Para usar uma unit deve se declarar Use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CRT: rotinas de vídeo e som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DOS: Controles do SO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GRAPH: Rotinas gráficas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PRINTER: Define LST como arquivo de texto direcionado para impressora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É possivel se criar uma unit própria, para ser usada em vários programas.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NIT Exemplo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INTERFACE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ROCEDURE Log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IMPLEMENTATION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SES Crt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VAR C : Intege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ROCEDURE Logo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or C:=1 to 15 do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TextColor(c)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('|------------------------|')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('|  Exemplo de um logo   |')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('|------------------------|');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Quando num programa você declarar USES "Exemplo" e charmar a rotina "Logo" o logo aprecerá piscando na tel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3- COMANDOS BÁSICOS DE I/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 ou WriteLn : escreve algo num dispositivo de saída, se o dispositivo não for especificado o default será a tela do micro.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('Isto é uma string e sairá na tela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ad ou ReadLn : Permite a entrada de dados via teclado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('Digite um valor para X: )' </w:t>
      </w:r>
    </w:p>
    <w:p>
      <w:pPr>
        <w:pStyle w:val="Textosimples"/>
        <w:rPr/>
      </w:pPr>
      <w:r>
        <w:rPr>
          <w:rFonts w:eastAsia="MS Mincho;ＭＳ 明朝"/>
        </w:rPr>
        <w:t>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ad(x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lrScr (Clear Screen): Permite limpar a tela, posicionando o cursor no canto superior esquerdo. Equivale ao CLS do DOS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GotoXY : Posiciona o cursor em qualque parte da tela.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GotoXY(Coluna, Linha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Delay : Permite uma pausa no programa em milisegundos. (Este comando funciona conforme o clock do computador, sendo diferente em cada tipo de computador);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Delay(1000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- ESTRUTURAS CONDICIONAI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As estruturas condicionais imnpõem uma condição para que uma tarefa seja realizad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.1 - Condição IF.. Then.. Else (Se.. Então.. Senão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Se a condição for satisfeita enão executa um bloco de tarefas senão executa outra tarefa ou cai fora da estrutur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If &lt;condição&gt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Then &lt;bloco&gt;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OU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If &lt;Condição&gt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Then &lt;bloco&gt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lse &lt;bloco&gt;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4.2 - Instrução CASE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O comando CASE é um seletor de opções, executando a opção que for igual a expressã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.: </w:t>
      </w:r>
    </w:p>
    <w:p>
      <w:pPr>
        <w:pStyle w:val="Textosimples"/>
        <w:rPr/>
      </w:pPr>
      <w:r>
        <w:rPr>
          <w:rFonts w:eastAsia="MS Mincho;ＭＳ 明朝"/>
        </w:rPr>
        <w:t>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ASE    &lt;expressão&gt; Of </w:t>
      </w:r>
    </w:p>
    <w:p>
      <w:pPr>
        <w:pStyle w:val="Textosimples"/>
        <w:rPr/>
      </w:pPr>
      <w:r>
        <w:rPr>
          <w:rFonts w:eastAsia="MS Mincho;ＭＳ 明朝"/>
        </w:rPr>
        <w:t>        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:bloco; </w:t>
      </w:r>
    </w:p>
    <w:p>
      <w:pPr>
        <w:pStyle w:val="Textosimples"/>
        <w:rPr/>
      </w:pPr>
      <w:r>
        <w:rPr>
          <w:rFonts w:eastAsia="MS Mincho;ＭＳ 明朝"/>
        </w:rPr>
        <w:t>        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:bloco; </w:t>
      </w:r>
    </w:p>
    <w:p>
      <w:pPr>
        <w:pStyle w:val="Textosimples"/>
        <w:rPr/>
      </w:pPr>
      <w:r>
        <w:rPr>
          <w:rFonts w:eastAsia="MS Mincho;ＭＳ 明朝"/>
        </w:rPr>
        <w:t>        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:bloco; </w:t>
      </w:r>
    </w:p>
    <w:p>
      <w:pPr>
        <w:pStyle w:val="Textosimples"/>
        <w:rPr/>
      </w:pPr>
      <w:r>
        <w:rPr>
          <w:rFonts w:eastAsia="MS Mincho;ＭＳ 明朝"/>
        </w:rPr>
        <w:t>    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lse </w:t>
      </w:r>
    </w:p>
    <w:p>
      <w:pPr>
        <w:pStyle w:val="Textosimples"/>
        <w:rPr/>
      </w:pPr>
      <w:r>
        <w:rPr>
          <w:rFonts w:eastAsia="MS Mincho;ＭＳ 明朝"/>
        </w:rPr>
        <w:t>            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loc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- Estruturas de REPETIÇÃ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ma estrutura de repetição repete um bloco até que a condição seja satisfeit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.1 FOR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OR X:=1 to 10 do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&lt;Bloco&gt;  { O bloco será repetido até que x tenha o valor 10}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lrSc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For L:=1 to 24 d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GotoXY(1,L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WrteLn('Esta é a linha ', l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.2 WHILE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hile &lt;condição&gt; Do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quanto a condição não for satisfeita faça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while x&lt;100 d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write('Digite um valor para A: 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read(a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x:=a+b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5.3 REPEAT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pete enquanto a condição não for satisfeit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REPEAT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write('Aperte a tecla A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read(tecla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UNTIL tecla='a'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6- Manipalação de STRING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Lenght : Retorna a quantidade de caracteres contidas em uma string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os : Retorna a posição de uma sub-string dentro de uma string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opy : Retorna uma substring de uma string de acordo com a posição e a quantidade de caracteres predefinida.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.: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v:='asdllgoprtfacillldeas'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(copy(v,11,5))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{na tela aparecerá a palavra 'facil'}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Val : converte uma string passada como parametro para o valor numéric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7- FUNCTIONS &amp; PROCEDURE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ROCEDURE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ma Procedure Realiza uma série de tarefas quando chamad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rogram P_Exempl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Uses CRT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Var op:byte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rocedure Menu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ClrSc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WriteLN('Digite sua Opção: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WriteLN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WriteLN('1- Mostrar Registros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WriteLN('2- Fechar e Sair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OP:=readkey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lrsc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Write('Aguarde carregando o programa...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menu;    {Aqui a procedure é chamada}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Case Op of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:&lt;bloco&gt;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:&lt;bloco&gt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FUNCTION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A FUNCTION é uma rotina que nos retorna um determinado valor. Da mesma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orma que uma procedure, uma FUNCTION deve ser declarada antes de ser </w:t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utilizad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PROGRAM Ex_Function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USES CRT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VAR X:INTEGE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FUNCTION RESULTADO (Y:INTEGER): INTEGER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Y:=Y*Y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SULTADO:=Y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CLRSCR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 ('DIGITE UM VALOR: ')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ADLN(X)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X:=RESULTADO(X)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WRITELN ('O RESULTADO É : ',X); </w:t>
      </w:r>
    </w:p>
    <w:p>
      <w:pPr>
        <w:pStyle w:val="Textosimples"/>
        <w:rPr/>
      </w:pPr>
      <w:r>
        <w:rPr>
          <w:rFonts w:eastAsia="MS Mincho;ＭＳ 明朝"/>
        </w:rPr>
        <w:t>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DELAY (10000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8 - ARQUIVOS e REGISTROS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ARQUIVO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Para formar um arquivo, devemos formar uma variável do tipo arquivo, além de criar comandos de abertura, leitura e fechament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File: Define uma variável como sendo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x.: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Type Registro=record </w:t>
      </w:r>
    </w:p>
    <w:p>
      <w:pPr>
        <w:pStyle w:val="Textosimples"/>
        <w:rPr/>
      </w:pPr>
      <w:r>
        <w:rPr>
          <w:rFonts w:eastAsia="MS Mincho;ＭＳ 明朝"/>
        </w:rPr>
        <w:t> 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Nome:string[50]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ereço:string[100]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Fone: string[8]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VAR Arquivo:File of Registro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Reg:registro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Assign: Este procedimento associa um nome externo de arquivo a uma variável do tipo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Assign (Arquivo,' d:\ficha.dat'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Reset: Este procedimento permite abrir um arquivo já existente. No caso do arquivo não existir ocorrerá err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Reset(Arquivo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ReWrite: Permite Criar e Abrir um arquivo novo. Caso o arquivo já exista, terá seu conteúdo eliminado e será gerado um novo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ReWrite(Arquivo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Close: Este procedimento permite que se feche um arquivo. É necessário fechar um arquivo para não ocorrer erro com a FAT do Sistema Operacional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Close(arquivo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Write: Permite gravar em um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Write (arquivo, reg); {Grava todo o reg no arquivo}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EOF: Retorna o valor TRUE quando for encontrado o fim do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While not eof(arquivo) do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begin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x:=x+1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Seek (arquivo,x); </w:t>
      </w:r>
    </w:p>
    <w:p>
      <w:pPr>
        <w:pStyle w:val="Textosimples"/>
        <w:rPr/>
      </w:pPr>
      <w:r>
        <w:rPr>
          <w:rFonts w:eastAsia="MS Mincho;ＭＳ 明朝"/>
        </w:rPr>
        <w:t>      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end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Seek: Este procedimento permite que movamos(do verbo 'movar') o ponteiro do arquivo para uma posição preestabelecida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Seek(Arquivo,0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FilePos: Retorna a posição atual do ponteiro do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x.: x:=FilePos(Arquivo);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- FileSize: Retorna o numero de registros de um arquivo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 xml:space="preserve">END. 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Duvidas?? E-mail: pitombeira@hotmail.com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1:11:00Z</dcterms:created>
  <dc:creator/>
  <dc:description/>
  <dc:language>en-US</dc:language>
  <cp:lastModifiedBy>X2</cp:lastModifiedBy>
  <dcterms:modified xsi:type="dcterms:W3CDTF">1999-11-14T01:11:00Z</dcterms:modified>
  <cp:revision>2</cp:revision>
  <dc:subject/>
  <dc:title/>
</cp:coreProperties>
</file>